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говір №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lang w:val="uk-UA"/>
        </w:rPr>
        <w:t>(за рахунок власних коштів)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lang w:val="uk-UA"/>
        </w:rPr>
        <w:t xml:space="preserve">м. Кременчук                                                                                  </w:t>
        <w:tab/>
        <w:tab/>
        <w:t>«___» ____________ 2015 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4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, що іменується в подальшому «Замовник» в особі 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(посада та ПІБ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статут, положення, довіреність)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едмет Договору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1. Виконавець надає послуги, пов'язані із участю Замовника  у міжрегіональній виставці «Освіта та кар'єра» (далі виставці) , що відбудеться з ___ по ________________ 2015 р. у Міському палаці культури за адресою: м. Кременчук, бульвар Пушкіна, 2, а Замовник приймає та сплачує отрима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1. Згідно заявки Замовника, надати необхідну виставкову площу, напис назви на фризовій панелі (при необхідності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3.Забезпечити монтаж та демонтаж стенду,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2.1.4. Надати Замовнику податкову накладну у формі, строки та порядку згідно з вимогами чинного законодавства Украї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1. Надати інформацію до каталогу.</w:t>
      </w:r>
    </w:p>
    <w:p>
      <w:pPr>
        <w:pStyle w:val="Normal"/>
        <w:ind w:hanging="2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2.2. Здійснити оплату послуг Виконавця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4. Порядок оплати, здачі та прийому послуг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1. Оплата вартості послуг здійснюється Замовником на розрахунковий рахунок  або до каси Виконавця шляхом передпла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 w:ascii="Times New Roman" w:hAnsi="Times New Roman"/>
          <w:sz w:val="24"/>
          <w:lang w:val="uk-UA"/>
        </w:rPr>
        <w:t xml:space="preserve">4.2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 підписати Акт або надати письмову вмотивовану відмову від його підписання. </w:t>
      </w: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 w:ascii="Times New Roman" w:hAnsi="Times New Roman"/>
          <w:kern w:val="0"/>
          <w:sz w:val="23"/>
          <w:szCs w:val="23"/>
          <w:lang w:eastAsia="ru-RU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7.1. Даний договір вступає в силу з моменту його підписання та діє до 31.12.2015 року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3"/>
          <w:szCs w:val="23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3"/>
          <w:szCs w:val="23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szCs w:val="23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szCs w:val="23"/>
          <w:lang w:val="uk-UA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8. Інші умов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8.1. Кременчуцьке відділення Полтавської Торгово-промислової палати має статус платника податку на прибуток на загальних умовах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8.2. 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має статус 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статус платника подат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4. Всі доповнення до діючого Договору є його невід’ємною частин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5. Жодна із сторін не має права передавати свої права та зобов’язання  по даному Договору будь-яким третім особам без попередньої на то згоди іншої сторо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6. Даний Договір складений у 2-х примірниках українською мовою, які  мають однакову юридичну силу, по одному примірнику для кожної сторони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9. Юридичні адреси сторін</w:t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ЕЦЬ: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еменчуцьке відділення</w:t>
            </w:r>
          </w:p>
          <w:p>
            <w:pPr>
              <w:pStyle w:val="11"/>
              <w:ind w:left="-818" w:firstLine="8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/р 26000000068618 в ПАТ «Укрсоцбанк» м. Київ, МФО 300023 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74-16-61, факс 74-20-37    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ПН 139647316362,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5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5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1">
    <w:name w:val=" Знак Знак1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Style14">
    <w:name w:val=" Знак Знак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9:00Z</dcterms:created>
  <dc:creator>Elen</dc:creator>
  <dc:description/>
  <cp:keywords/>
  <dc:language>en-US</dc:language>
  <cp:lastModifiedBy>tur</cp:lastModifiedBy>
  <cp:lastPrinted>2012-01-13T10:34:00Z</cp:lastPrinted>
  <dcterms:modified xsi:type="dcterms:W3CDTF">2015-01-15T12:27:00Z</dcterms:modified>
  <cp:revision>8</cp:revision>
  <dc:subject/>
  <dc:title>Договір № _______</dc:title>
</cp:coreProperties>
</file>